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Fountain of Soda Pop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Section: Properties of Matter; Topic: Solubility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  <w:u w:val="single"/>
          <w:lang w:val="en-US" w:eastAsia="en-US"/>
        </w:rPr>
      </w:pPr>
      <w:r>
        <w:rPr>
          <w:rFonts w:cs="Gotham Book" w:ascii="Gotham Book" w:hAnsi="Gotham Book"/>
          <w:b/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738505</wp:posOffset>
                </wp:positionH>
                <wp:positionV relativeFrom="paragraph">
                  <wp:posOffset>88900</wp:posOffset>
                </wp:positionV>
                <wp:extent cx="5337810" cy="1535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535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Gotham Book" w:hAnsi="Gotham Book" w:eastAsia="Calibri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Gotham Book" w:ascii="Gotham Book" w:hAnsi="Gotham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Open the bottle of soda pop and place it into the center of an open space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Wrap about 10 Mentos® mints in a construction paper tube to hold them in place. They should be stacked neatly so they can easily fall into the opening of the soda pop bottle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Place an index card over the opening of the bottle and the stack of mints on top of the index card, directly over the opening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  <w:t>Quickly pull the index card away to let the mints drop into the bottle, then step awa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am Book" w:hAnsi="Gotham Book" w:cs="Gotham Book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420.3pt;height:120.9pt;mso-wrap-distance-left:9.05pt;mso-wrap-distance-right:9.05pt;mso-wrap-distance-top:3.6pt;mso-wrap-distance-bottom:3.6pt;margin-top:7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Gotham Book" w:hAnsi="Gotham Book" w:eastAsia="Calibri" w:cs="Gotham Book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Gotham Book" w:ascii="Gotham Book" w:hAnsi="Gotham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Open the bottle of soda pop and place it into the center of an open space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Wrap about 10 Mentos® mints in a construction paper tube to hold them in place. They should be stacked neatly so they can easily fall into the opening of the soda pop bottle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Place an index card over the opening of the bottle and the stack of mints on top of the index card, directly over the opening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  <w:t>Quickly pull the index card away to let the mints drop into the bottle, then step away!</w:t>
                      </w:r>
                    </w:p>
                    <w:p>
                      <w:pPr>
                        <w:pStyle w:val="Normal"/>
                        <w:rPr>
                          <w:rFonts w:ascii="Gotham Book" w:hAnsi="Gotham Book" w:cs="Gotham Book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do you see and hear when the bottle of soda pop is opened? Why?</w:t>
      </w:r>
    </w:p>
    <w:p>
      <w:pPr>
        <w:pStyle w:val="ColorfulListAccent1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are the components of soda pop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Draw a step-by-step diagram of what happened in this activity. Why does each of those steps occur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was the appearance of the fountain? What do you think caused it to explode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How high did the fountain go? How could you increase or decrease the height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are the components left in the bottle of soda pop in the end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2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3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Gotham Book" w:hAnsi="Gotham Book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Gotham Book" w:hAnsi="Gotham Book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;Arial" w:hAnsi="Helvetica;Arial" w:eastAsia="ヒラギノ角ゴ Pro W3" w:cs="Helvetica;Arial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;Arial" w:hAnsi="Helvetica;Arial" w:eastAsia="ヒラギノ角ゴ Pro W3" w:cs="Helvetica;Arial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7:58:00Z</dcterms:created>
  <dc:creator>Lisette Gallegos</dc:creator>
  <dc:description/>
  <cp:keywords/>
  <dc:language>en-US</dc:language>
  <cp:lastModifiedBy>Lisette Gallegos</cp:lastModifiedBy>
  <dcterms:modified xsi:type="dcterms:W3CDTF">2018-03-14T15:45:00Z</dcterms:modified>
  <cp:revision>5</cp:revision>
  <dc:subject/>
  <dc:title/>
</cp:coreProperties>
</file>