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Wacky Waxy Watercolor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 xml:space="preserve">Section: Properties of Matter; Topic: Solubility 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  <w:lang w:val="en-US" w:eastAsia="en-US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915</wp:posOffset>
                </wp:positionH>
                <wp:positionV relativeFrom="paragraph">
                  <wp:posOffset>97155</wp:posOffset>
                </wp:positionV>
                <wp:extent cx="5718810" cy="115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155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Gotham Book" w:hAnsi="Gotham Book" w:eastAsia="Calibri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Gotham Book" w:ascii="Gotham Book" w:hAnsi="Gotham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Pressing firmly, use the crayon or candle to draw designs or a message on a white piece of paper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Wet the paintbrush in a cup of water and then in a watercolor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Lightly paint the entire sheet of paper. Observe and record what happe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450.3pt;height:91pt;mso-wrap-distance-left:9.05pt;mso-wrap-distance-right:9.05pt;mso-wrap-distance-top:3.6pt;mso-wrap-distance-bottom:3.6pt;margin-top:7.6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Gotham Book" w:hAnsi="Gotham Book" w:eastAsia="Calibri" w:cs="Gotham Book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Gotham Book" w:ascii="Gotham Book" w:hAnsi="Gotham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Pressing firmly, use the crayon or candle to draw designs or a message on a white piece of paper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Wet the paintbrush in a cup of water and then in a watercolor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Lightly paint the entire sheet of paper. Observe and record what happens.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Describe the crayon. How does it look and feel? What makes up the crayon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Look closely: What do you see after writing with the wax on the paper?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happens when the watercolors touch the wax? Why do you think this happens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about on the parts of the paper without the wax? Why do you think this happens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y does the paint not have the same effect on the wax as it does on the paper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BodyA"/>
        <w:rPr>
          <w:rFonts w:ascii="Gotham Book" w:hAnsi="Gotham Book" w:eastAsia="Times New Roman" w:cs="Gotham Book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1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tham Book" w:hAnsi="Gotham Book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;Arial" w:hAnsi="Helvetica;Arial" w:eastAsia="ヒラギノ角ゴ Pro W3" w:cs="Helvetica;Arial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;Arial" w:hAnsi="Helvetica;Arial" w:eastAsia="ヒラギノ角ゴ Pro W3" w:cs="Helvetica;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7:42:00Z</dcterms:created>
  <dc:creator>Lisette Gallegos</dc:creator>
  <dc:description/>
  <cp:keywords/>
  <dc:language>en-US</dc:language>
  <cp:lastModifiedBy>Lisette Gallegos</cp:lastModifiedBy>
  <dcterms:modified xsi:type="dcterms:W3CDTF">2018-03-14T15:44:00Z</dcterms:modified>
  <cp:revision>4</cp:revision>
  <dc:subject/>
  <dc:title/>
</cp:coreProperties>
</file>