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Gotham Book" w:hAnsi="Gotham Book" w:cs="Gotham Book"/>
          <w:b/>
          <w:b/>
          <w:sz w:val="28"/>
          <w:szCs w:val="20"/>
        </w:rPr>
      </w:pPr>
      <w:r>
        <w:rPr>
          <w:rFonts w:cs="Gotham Book" w:ascii="Gotham Book" w:hAnsi="Gotham Book"/>
          <w:b/>
          <w:sz w:val="28"/>
          <w:szCs w:val="20"/>
        </w:rPr>
        <w:t>Puffed Rice Fleas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Section: Forces &amp; Interactions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Name: ____________________________</w:t>
        <w:tab/>
        <w:tab/>
        <w:tab/>
        <w:t xml:space="preserve">   Date: ___________________________</w:t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color w:val="000000"/>
          <w:sz w:val="22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0"/>
          <w:u w:val="single"/>
        </w:rPr>
        <w:t>Inquiry Question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  <w:t>Write down what you’ll be learning today! What do you want to understand?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2"/>
          <w:szCs w:val="22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2"/>
          <w:u w:val="single"/>
        </w:rPr>
        <w:t xml:space="preserve">Procedure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264795</wp:posOffset>
                </wp:positionV>
                <wp:extent cx="6971665" cy="1735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7354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B2C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Sprinkle several kernels of puffed rice cereal on a plate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Inflate a balloon and tie the end so it is sealed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Rub the balloon on a charging cloth material in one direction multiple times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Slowly bring the now-charged balloon near the cereal and observe what happens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Hold the balloon motionless and note any changes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Try step 4 again, but this time immediately turn the balloon upside down so the kernels are on top of the balloon. Obser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am Book" w:hAnsi="Gotham Book" w:cs="Gotham Book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B2C1" strokeweight="3pt" style="position:absolute;rotation:-0;width:548.95pt;height:136.65pt;mso-wrap-distance-left:9.05pt;mso-wrap-distance-right:9.05pt;mso-wrap-distance-top:3.6pt;mso-wrap-distance-bottom:3.6pt;margin-top:20.85pt;mso-position-vertical-relative:text;margin-left:2.25pt;mso-position-horizontal-relative:text">
                <v:textbox>
                  <w:txbxContent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Sprinkle several kernels of puffed rice cereal on a plate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Inflate a balloon and tie the end so it is sealed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Rub the balloon on a charging cloth material in one direction multiple times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Slowly bring the now-charged balloon near the cereal and observe what happens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Hold the balloon motionless and note any changes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Try step 4 again, but this time immediately turn the balloon upside down so the kernels are on top of the balloon. Observe.</w:t>
                      </w:r>
                    </w:p>
                    <w:p>
                      <w:pPr>
                        <w:pStyle w:val="Normal"/>
                        <w:rPr>
                          <w:rFonts w:ascii="Gotham Book" w:hAnsi="Gotham Book" w:cs="Gotham Book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  <w:t>Observations, Data Collection &amp; Analysis</w:t>
      </w:r>
    </w:p>
    <w:p>
      <w:pPr>
        <w:pStyle w:val="Normal"/>
        <w:rPr>
          <w:rFonts w:ascii="Gotham Book" w:hAnsi="Gotham Book" w:cs="Gotham Book"/>
          <w:i/>
          <w:i/>
          <w:sz w:val="18"/>
          <w:szCs w:val="18"/>
        </w:rPr>
      </w:pPr>
      <w:r>
        <w:rPr>
          <w:rFonts w:cs="Gotham Book" w:ascii="Gotham Book" w:hAnsi="Gotham Book"/>
          <w:i/>
          <w:sz w:val="18"/>
          <w:szCs w:val="18"/>
        </w:rPr>
        <w:t xml:space="preserve">Write down your observations below. </w:t>
      </w:r>
    </w:p>
    <w:p>
      <w:pPr>
        <w:pStyle w:val="Normal"/>
        <w:ind w:right="1530" w:hanging="0"/>
        <w:rPr>
          <w:rFonts w:ascii="Gotham Book" w:hAnsi="Gotham Book" w:cs="Gotham Book"/>
          <w:b/>
          <w:b/>
          <w:i/>
          <w:i/>
          <w:sz w:val="18"/>
          <w:szCs w:val="18"/>
        </w:rPr>
      </w:pPr>
      <w:r>
        <w:rPr>
          <w:rFonts w:cs="Gotham Book" w:ascii="Gotham Book" w:hAnsi="Gotham Book"/>
          <w:b/>
          <w:i/>
          <w:sz w:val="18"/>
          <w:szCs w:val="18"/>
        </w:rPr>
      </w:r>
    </w:p>
    <w:p>
      <w:pPr>
        <w:pStyle w:val="Normal"/>
        <w:ind w:right="1530" w:hanging="0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ind w:left="900" w:right="1530" w:hanging="36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Before the activity starts, make a prediction: what do you think will happen when you rub the balloon, then hold it near the cereal?</w:t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ind w:left="900" w:right="1530" w:hanging="36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happens when you rub the inflated balloon on the carpet or wool material? (Can you see a change?)</w:t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ind w:left="900" w:right="1530" w:hanging="36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After step four, write your observations. Describe what is happening and draw a picture.</w:t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ind w:left="900" w:right="1530" w:hanging="36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After holding the balloon over the cereal for some time (step five), you will notice a change. Describe what happens. Why does this happen?</w:t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ind w:left="900" w:right="1530" w:hanging="36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After step six, do you have a revised explanation for what you observed in step five? Why or why not?</w:t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ind w:left="900" w:right="1530" w:hanging="36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will happen if you place the balloon near the puffed rice cereal without rubbing it on something first? Why?</w:t>
      </w:r>
    </w:p>
    <w:p>
      <w:pPr>
        <w:pStyle w:val="ColorfulListAccent1"/>
        <w:spacing w:before="0" w:after="0"/>
        <w:ind w:left="90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BodyA"/>
        <w:rPr>
          <w:rFonts w:ascii="Gotham Book" w:hAnsi="Gotham Book" w:eastAsia="Times New Roman" w:cs="Gotham Book"/>
          <w:b/>
          <w:b/>
          <w:color w:val="000000"/>
          <w:sz w:val="20"/>
          <w:szCs w:val="18"/>
          <w:lang w:val="en-US" w:eastAsia="en-US" w:bidi="en-US"/>
        </w:rPr>
      </w:pPr>
      <w:r>
        <w:rPr>
          <w:rFonts w:eastAsia="Times New Roman" w:cs="Gotham Book" w:ascii="Gotham Book" w:hAnsi="Gotham Book"/>
          <w:b/>
          <w:color w:val="000000"/>
          <w:sz w:val="20"/>
          <w:szCs w:val="18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otham Book"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otham Medium">
    <w:charset w:val="00"/>
    <w:family w:val="modern"/>
    <w:pitch w:val="variable"/>
  </w:font>
  <w:font w:name="Gotham 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2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chemed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®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3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www.chemed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15200" cy="1586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58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inline distT="0" distB="0" distL="0" distR="0">
          <wp:extent cx="7315200" cy="1600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ascii="Gotham Book" w:hAnsi="Gotham Book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Calibri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Gotham Book" w:hAnsi="Gotham Book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7:38:00Z</dcterms:created>
  <dc:creator>Lisette Gallegos</dc:creator>
  <dc:description/>
  <cp:keywords/>
  <dc:language>en-US</dc:language>
  <cp:lastModifiedBy>Lisette Gallegos</cp:lastModifiedBy>
  <dcterms:modified xsi:type="dcterms:W3CDTF">2018-03-27T12:26:00Z</dcterms:modified>
  <cp:revision>5</cp:revision>
  <dc:subject/>
  <dc:title/>
</cp:coreProperties>
</file>