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Brown Banana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Basics of Chemical Reaction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50495</wp:posOffset>
                </wp:positionH>
                <wp:positionV relativeFrom="paragraph">
                  <wp:posOffset>264795</wp:posOffset>
                </wp:positionV>
                <wp:extent cx="6962775" cy="229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22917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one banana in a paper bag and fold the top down several times so it is closed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a second banana in a plastic bag and seal, leaving some air in the bag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Wrap a third banana tightly in a few layers of plastic wrap, ensuring the ends are sealed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Leave the fourth banana out in the open as a control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Wait 4-5 days without tampering with the wrappings, then open to observe the resul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25pt;height:180.45pt;mso-wrap-distance-left:9.05pt;mso-wrap-distance-right:9.05pt;mso-wrap-distance-top:3.6pt;mso-wrap-distance-bottom:3.6pt;margin-top:20.85pt;mso-position-vertical-relative:text;margin-left:11.85pt;mso-position-horizontal-relative:text"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one banana in a paper bag and fold the top down several times so it is closed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a second banana in a plastic bag and seal, leaving some air in the bag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Wrap a third banana tightly in a few layers of plastic wrap, ensuring the ends are sealed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Leave the fourth banana out in the open as a control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Wait 4-5 days without tampering with the wrappings, then open to observe the results.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319010" cy="19234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escribe the physical properties of the unripe bananas. What do they look, feel, or smell like?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raw and label your experimental setup on the first day.</w:t>
      </w:r>
      <w:r>
        <w:rPr>
          <w:rFonts w:cs="Gotham Book" w:ascii="Gotham Book" w:hAnsi="Gotham Book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Gotham Book" w:ascii="Gotham Book" w:hAnsi="Gotham Book"/>
        </w:rPr>
        <w:instrText xml:space="preserve"> COMMENTS </w:instrText>
      </w:r>
      <w:r>
        <w:rPr>
          <w:sz w:val="18"/>
          <w:b/>
          <w:szCs w:val="18"/>
          <w:rFonts w:cs="Gotham Book" w:ascii="Gotham Book" w:hAnsi="Gotham Book"/>
        </w:rPr>
        <w:fldChar w:fldCharType="separate"/>
      </w:r>
      <w:r>
        <w:rPr>
          <w:sz w:val="18"/>
          <w:b/>
          <w:szCs w:val="18"/>
          <w:rFonts w:cs="Gotham Book" w:ascii="Gotham Book" w:hAnsi="Gotham Book"/>
        </w:rPr>
      </w:r>
      <w:r>
        <w:rPr>
          <w:sz w:val="18"/>
          <w:b/>
          <w:szCs w:val="18"/>
          <w:rFonts w:cs="Gotham Book" w:ascii="Gotham Book" w:hAnsi="Gotham Book"/>
        </w:rPr>
        <w:fldChar w:fldCharType="end"/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Write observations each day for the bananas you can see.</w:t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O</w:t>
      </w:r>
      <w:r>
        <w:rPr>
          <w:rFonts w:cs="Calibri" w:ascii="Gotham Book" w:hAnsi="Gotham Book"/>
          <w:sz w:val="18"/>
          <w:szCs w:val="18"/>
        </w:rPr>
        <w:t>n the last day draw and label your results. Describe any changes to each banana and differences between the bananas. Why do you think they ripened at different rates?</w:t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escribe the physical properties of the ripe bananas. What do they look, feel, or smell like? Do you think ripening is a physical or chemical change? Provide evidence for your answer.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Gotham Book" w:hAnsi="Gotham Book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47:00Z</dcterms:created>
  <dc:creator>Lisette Gallegos</dc:creator>
  <dc:description/>
  <cp:keywords/>
  <dc:language>en-US</dc:language>
  <cp:lastModifiedBy>Lisette Gallegos</cp:lastModifiedBy>
  <dcterms:modified xsi:type="dcterms:W3CDTF">2018-03-15T12:15:00Z</dcterms:modified>
  <cp:revision>5</cp:revision>
  <dc:subject/>
  <dc:title/>
</cp:coreProperties>
</file>